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Kristo Lensment</w:t>
      </w:r>
    </w:p>
    <w:p>
      <w:pPr>
        <w:pStyle w:val="BodyCalibri11"/>
        <w:rPr/>
      </w:pPr>
      <w:r>
        <w:rPr>
          <w:rFonts w:cs="Times New Roman" w:ascii="Times New Roman" w:hAnsi="Times New Roman"/>
          <w:color w:val="000000"/>
          <w:sz w:val="24"/>
        </w:rPr>
        <w:t>Haldustalituse juht logistikabüroo juhi ülesannetes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ogistikabüroo, administratsioon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31.03.2025 2-32/4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lun Politsei- ja Piirivalveameti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litseimuuseumile allolevad esemed ekspositsiooni täiendamiseks: </w:t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imetus</w:t>
        <w:tab/>
        <w:tab/>
        <w:tab/>
        <w:t xml:space="preserve">        Suurus</w:t>
        <w:tab/>
        <w:tab/>
        <w:tab/>
        <w:t>Kogus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riminaalpolitsei jakk</w:t>
        <w:tab/>
        <w:t xml:space="preserve"> </w:t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Koerajuhi vest </w:t>
        <w:tab/>
        <w:tab/>
        <w:tab/>
        <w:t>L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mbinesooni püksid</w:t>
        <w:tab/>
        <w:tab/>
        <w:tab/>
        <w:t>52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talvejope</w:t>
        <w:tab/>
        <w:tab/>
        <w:tab/>
        <w:t>38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müts</w:t>
        <w:tab/>
        <w:tab/>
        <w:tab/>
        <w:t>56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talvejope (sinine)</w:t>
        <w:tab/>
        <w:tab/>
        <w:t>56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utusvest</w:t>
        <w:tab/>
        <w:tab/>
        <w:tab/>
        <w:tab/>
        <w:t>M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kombinesoon (sinine)</w:t>
        <w:tab/>
        <w:t>50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eskkriminaalpolitsei jakk</w:t>
        <w:tab/>
        <w:tab/>
        <w:t>M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 müts</w:t>
        <w:tab/>
        <w:tab/>
        <w:tab/>
        <w:tab/>
        <w:t>56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talvemüts (must)</w:t>
        <w:tab/>
        <w:tab/>
        <w:t>60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talvemüts</w:t>
        <w:tab/>
        <w:tab/>
        <w:tab/>
        <w:t>57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riminaalpolitsei jakk</w:t>
        <w:tab/>
        <w:tab/>
        <w:tab/>
        <w:t>M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litssei naiste pilotka </w:t>
        <w:tab/>
        <w:tab/>
        <w:t>55</w:t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lips (roheline)</w:t>
        <w:tab/>
        <w:t xml:space="preserve"> </w:t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 komissari pagunid</w:t>
        <w:tab/>
        <w:t xml:space="preserve"> </w:t>
        <w:tab/>
        <w:tab/>
        <w:tab/>
        <w:tab/>
        <w:t>1 paar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stilleeritud vesi (parim enne möödas)</w:t>
        <w:tab/>
        <w:t xml:space="preserve"> </w:t>
        <w:tab/>
        <w:tab/>
        <w:t>10 pk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aaspihusti ümbris</w:t>
        <w:tab/>
        <w:t xml:space="preserve"> </w:t>
        <w:tab/>
        <w:tab/>
        <w:tab/>
        <w:tab/>
        <w:tab/>
        <w:t>2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abuur nailonist</w:t>
        <w:tab/>
        <w:t xml:space="preserve"> </w:t>
        <w:tab/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abuur Safariland</w:t>
        <w:tab/>
        <w:t xml:space="preserve"> </w:t>
        <w:tab/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abuur Fobus</w:t>
        <w:tab/>
        <w:t xml:space="preserve"> </w:t>
        <w:tab/>
        <w:tab/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epudel</w:t>
        <w:tab/>
        <w:t xml:space="preserve"> </w:t>
        <w:tab/>
        <w:tab/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komeetri huulikud (parim enne möödas)</w:t>
        <w:tab/>
        <w:t xml:space="preserve"> </w:t>
        <w:tab/>
        <w:tab/>
        <w:t>250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aasimask NBC 95</w:t>
        <w:tab/>
        <w:t xml:space="preserve"> </w:t>
        <w:tab/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iiver</w:t>
        <w:tab/>
        <w:t xml:space="preserve"> </w:t>
        <w:tab/>
        <w:tab/>
        <w:tab/>
        <w:tab/>
        <w:tab/>
        <w:tab/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skulamp</w:t>
        <w:tab/>
        <w:t xml:space="preserve"> </w:t>
        <w:tab/>
        <w:tab/>
        <w:tab/>
        <w:tab/>
        <w:t>30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amatud ja trükised</w:t>
        <w:tab/>
        <w:t xml:space="preserve"> </w:t>
        <w:tab/>
        <w:tab/>
        <w:tab/>
        <w:t>15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A ballistiline vest (must)</w:t>
        <w:tab/>
        <w:tab/>
        <w:tab/>
        <w:t>XL</w:t>
        <w:tab/>
        <w:tab/>
        <w:t>8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A ballistiline vest (must)</w:t>
        <w:tab/>
        <w:tab/>
        <w:tab/>
        <w:t>MD</w:t>
        <w:tab/>
        <w:tab/>
        <w:t>6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A ballistiline vest (must)</w:t>
        <w:tab/>
        <w:tab/>
        <w:tab/>
        <w:t>LG</w:t>
        <w:tab/>
        <w:tab/>
        <w:t>11</w:t>
        <w:br/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54:00Z</dcterms:created>
  <dc:creator>Maret Põldre</dc:creator>
  <dc:description/>
  <cp:keywords/>
  <dc:language>en-US</dc:language>
  <cp:lastModifiedBy>Natali Dudar</cp:lastModifiedBy>
  <dcterms:modified xsi:type="dcterms:W3CDTF">2025-03-31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